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MMUNOLOGY AND IMMUNOTECHNOLOGY</w:t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B308</w:t>
        <w:tab/>
        <w:tab/>
        <w:tab/>
        <w:tab/>
        <w:t xml:space="preserve">         </w:t>
        <w:tab/>
        <w:t xml:space="preserve">    </w:t>
        <w:tab/>
        <w:tab/>
        <w:tab/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escribe the structure, characteristics and functions of IgG and secretory IgA. </w:t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riefly explain the types of antigen – antibody interactions. </w:t>
        <w:tab/>
        <w:tab/>
        <w:tab/>
        <w:tab/>
        <w:tab/>
        <w:t>(10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structure and function of primary lymphoid organs and secondary lymphoid orga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iscuss the different types of immunity in detail. Add a note on organs and cells involved in </w:t>
        <w:tab/>
        <w:t xml:space="preserve">the immune system.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the general properties of cytokines. Give the source and biological functions of various types of cytokines.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What is meant by cell mediated immunity? Explain in detail about the different components involved in it. 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6.</w:t>
        <w:tab/>
        <w:t xml:space="preserve">Discuss about MHC class I and MHC class II antigens and outline its significance. </w:t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7.</w:t>
        <w:tab/>
        <w:t xml:space="preserve">Give a detailed account on autoimmunity disorders. </w:t>
        <w:tab/>
        <w:tab/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>Describe in detail about the steps involved in the preparation and selection of an antigen specific B cell hybridoma.</w:t>
        <w:tab/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principle, protocol and advantages of the following techniques.</w:t>
        <w:tab/>
        <w:tab/>
        <w:tab/>
        <w:t xml:space="preserve">(10+10)           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Radio Immuno Assay         </w:t>
        <w:tab/>
        <w:t>b.</w:t>
        <w:tab/>
        <w:t xml:space="preserve">Western Blot                                            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6e71b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251</Words>
  <Characters>1433</Characters>
  <CharactersWithSpaces>168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7T05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